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ŘÍLOHA K SOUHRNNÉ TECHNICKÉ ZPRÁ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jádření o zapracování podmínek dotčených orgánů a vlastníků technické infra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Závazná stanoviska, stanoviska, rozhodnutí, vyjádření dotčených orgánů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b/>
          <w:bCs/>
          <w:u w:val="single"/>
        </w:rPr>
        <w:t xml:space="preserve">Severočeská teplárenská, a.s. – vyjádření ze dne 16.4.2024, zn. ST-V-2024-00173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t>Na základě zjištěných podzemních rozvodů teplárenského vedení byla navržena úprava oplocení v rohu sportoviště fotbalového hřiště. Části jižního a východního oplocení budou provedeny jako otevírané brány tak, aby v případě provádění zemních prací původně navržené základové patky nezasahovaly do ochranného pásma vedení.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drawing>
          <wp:inline distT="0" distB="0" distL="0" distR="0">
            <wp:extent cx="6111240" cy="3857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b/>
          <w:bCs/>
          <w:u w:val="single"/>
        </w:rPr>
        <w:t>Telco Pro Services, a.s. – stanovisko ze dne 25.3.2024, zn. 0201702623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t xml:space="preserve">Vyjádření, že dojde ke střetu se sítí společnosti Telco Pro Services, a.s. vychází pravděpodobně ze zákresu staveniště o vyjádření. Na základě zaslaných digitálních dat je vedení společnosti Telco Pro Services umístěna od řešeného sportoviště až za vedením společnosti Setep (viz. výše).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t xml:space="preserve">Na základě tohoto podkladu lze konstatovat, že ke střetu s danou inženýrskou sítí nedojde.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drawing>
          <wp:inline distT="0" distB="0" distL="0" distR="0">
            <wp:extent cx="6113145" cy="4594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b/>
          <w:bCs/>
          <w:u w:val="single"/>
        </w:rPr>
        <w:t xml:space="preserve">Vodafone Czech Republic, a.s. – vyjádření ze dne 27.3.2024, zn. 240325-1015666689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t>Společnost vydala souhlasné vyjádření. Po obdržení digitálního zákresu je zřejmé, že vlastní vedení ani ochranné pásmo tohoto vedení nebude realizací dotčeno.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113145" cy="5128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i/>
          <w:i/>
          <w:iCs/>
        </w:rPr>
      </w:pPr>
      <w:bookmarkStart w:id="0" w:name="_Hlk164938287"/>
      <w:bookmarkEnd w:id="0"/>
      <w:r>
        <w:rPr>
          <w:b/>
          <w:bCs/>
          <w:u w:val="single"/>
        </w:rPr>
        <w:t xml:space="preserve">Cetin, a.s. – vyjádření ze dne 25.3.2024, č.j.: 89506/24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i/>
          <w:iCs/>
        </w:rPr>
        <w:t xml:space="preserve">Na základě vyjádření a zákresu společnosti Cetin, a.s. je patrné, že vedení nezaměřeného kabelu je umístěno směrem do středu hřiště. Tento kabel bude na základě objednávky digitálně a fyzicky vytýčen přímo v terénu. Na základě tohoto fyzického vytyčení bude případně projektová dokumentace – především v části oplocení hřiště, upravena.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  <w:bookmarkStart w:id="1" w:name="_Hlk164938287"/>
      <w:bookmarkStart w:id="2" w:name="_Hlk164938287"/>
      <w:bookmarkEnd w:id="2"/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drawing>
          <wp:inline distT="0" distB="0" distL="0" distR="0">
            <wp:extent cx="5529580" cy="6527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b/>
          <w:bCs/>
          <w:u w:val="single"/>
        </w:rPr>
        <w:t>ČEZ Distribuce, a.s. – sdělení ze dne 25.3.2024, zn. 0102110170 a vyjádření k PD ze dne 27.3.2024, zn. 001145415712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i/>
          <w:i/>
          <w:iCs/>
        </w:rPr>
      </w:pPr>
      <w:r>
        <w:rPr>
          <w:i/>
          <w:iCs/>
        </w:rPr>
        <w:t xml:space="preserve">Vyjádření, že dojde ke střetu se sítí společnosti Čez Distribuce, a.s. vychází pravděpodobně ze zákresu staveniště o vyjádření. Na základě zaslaných digitálních dat jsou vedení společnosti Čez Distribuce umístěna od řešeného sportoviště až za vedením společnosti Setep (viz. výše) a mimo staveniště – hřiště pro kopanou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i/>
          <w:i/>
          <w:iCs/>
        </w:rPr>
      </w:pPr>
      <w:r>
        <w:rPr>
          <w:i/>
          <w:iCs/>
        </w:rPr>
        <w:t xml:space="preserve">Na základě tohoto podkladu lze konstatovat, že ke střetu s danou inženýrskou sítí nedojde.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drawing>
          <wp:inline distT="0" distB="0" distL="0" distR="0">
            <wp:extent cx="4277360" cy="6302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75410</wp:posOffset>
            </wp:positionH>
            <wp:positionV relativeFrom="paragraph">
              <wp:posOffset>97155</wp:posOffset>
            </wp:positionV>
            <wp:extent cx="1724025" cy="8667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t>V  Mostě dne 25.4.2024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  <w:t xml:space="preserve">Ing. Rostislav Tomáš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8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70485</wp:posOffset>
          </wp:positionH>
          <wp:positionV relativeFrom="paragraph">
            <wp:posOffset>-185420</wp:posOffset>
          </wp:positionV>
          <wp:extent cx="678180" cy="641350"/>
          <wp:effectExtent l="0" t="0" r="0" b="0"/>
          <wp:wrapNone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>
        <w:b/>
        <w:bCs/>
      </w:rPr>
      <w:t>a</w:t>
    </w:r>
    <w:r>
      <w:rPr>
        <w:color w:val="000000"/>
        <w:sz w:val="26"/>
        <w:szCs w:val="26"/>
      </w:rPr>
      <w:t>3 detail s.r.o., U Stadionu 841, 434 01, Most</w:t>
    </w:r>
    <w:r>
      <w:rPr>
        <w:color w:val="000000"/>
      </w:rPr>
      <w:t xml:space="preserve">                                                                                            </w:t>
    </w:r>
  </w:p>
  <w:p>
    <w:pPr>
      <w:pStyle w:val="Footnote"/>
      <w:rPr/>
    </w:pPr>
    <w:r>
      <w:rPr>
        <w:color w:val="000000"/>
      </w:rPr>
      <w:t xml:space="preserve">                                                                         </w:t>
    </w:r>
    <w:r>
      <w:rPr>
        <w:color w:val="999999"/>
        <w:sz w:val="18"/>
        <w:szCs w:val="18"/>
      </w:rPr>
      <w:t>mob.tel.: 777 299 599,  e-mail:</w:t>
    </w:r>
    <w:hyperlink r:id="rId2">
      <w:r>
        <w:rPr>
          <w:rStyle w:val="InternetLink"/>
          <w:color w:val="999999"/>
          <w:sz w:val="18"/>
          <w:szCs w:val="18"/>
        </w:rPr>
        <w:t>tomas@a3detail.cz</w:t>
      </w:r>
    </w:hyperlink>
    <w:r>
      <w:rPr>
        <w:color w:val="999999"/>
        <w:sz w:val="18"/>
        <w:szCs w:val="18"/>
      </w:rPr>
      <w:t>, www.a3detail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mailto:tomas@a3det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5:00Z</dcterms:created>
  <dc:creator>rt rt</dc:creator>
  <dc:description/>
  <cp:keywords/>
  <dc:language>en-US</dc:language>
  <cp:lastModifiedBy>Rostislav Tomáš</cp:lastModifiedBy>
  <cp:lastPrinted>2014-10-14T09:25:00Z</cp:lastPrinted>
  <dcterms:modified xsi:type="dcterms:W3CDTF">2024-04-25T09:54:00Z</dcterms:modified>
  <cp:revision>5</cp:revision>
  <dc:subject/>
  <dc:title/>
</cp:coreProperties>
</file>